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contains a PS schematic of a parallel printerport interface with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and it includes test program and a PC driver for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your soldering iron and hack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